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31775690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17560, 30.637628, розміром 3000 мм х 6000 мм,  загальна площа 10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Київська, будинок № 31 (пра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03:00Z</dcterms:modified>
  <cp:revision>61</cp:revision>
  <dc:subject/>
  <dc:title> </dc:title>
</cp:coreProperties>
</file>